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2.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2.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2. Përpunimi digjital i teksti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 Problemet gjatë printimi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sz w:val="20"/>
                <w:szCs w:val="16"/>
                <w:lang w:val="sq-AL"/>
              </w:rPr>
              <w:t xml:space="preserve">- zhvillon aftësitë e fituara në temat e mëparshme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sz w:val="20"/>
                <w:szCs w:val="16"/>
                <w:lang w:val="sq-AL"/>
              </w:rPr>
              <w:t xml:space="preserve">- ushtrohet në aktivitetin praktik dhe në punën në grup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color w:val="221E1F"/>
                <w:szCs w:val="20"/>
                <w:lang w:val="sq-AL"/>
              </w:rPr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  <w:color w:val="221E1F"/>
                <w:szCs w:val="20"/>
                <w:lang w:val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ër realizimin e kësaj teme, mësuesi/ja hedh për diskutim si më posh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Nëse ju duhet të printoni një tekst (jo më shume se një faqe A4), i cili të përmbajë edhe tabela, shifra, fotografi nga pushimet ose nga aktivitetet e zhvilluara në shkollë ose në klasë, si do të vepronit? Po në rast se gjatë procesit të printimit lind ndonjë problem, si do ta zgjidhnit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 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 japin përgjigjet e tyre duke përdorur njohuritë përkatëse që kanë marrë në mësimet e mëparshme. Duke punuar në grupe të vogla në kompjuter, bashkë me nxënësit shqyrtojmë disa nga problemet që mund t’i identifikojmë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a) nëse printimi nuk kryhet, problemi mund të jetë te kabllot lidhëse ose te printeri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b) për të provuar nëse problemin e ka printeri, printojmë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Test page</w:t>
            </w:r>
            <w:r>
              <w:rPr>
                <w:rFonts w:cs="Times New Roman" w:ascii="Times New Roman" w:hAnsi="Times New Roman"/>
                <w:lang w:eastAsia="sq-AL"/>
              </w:rPr>
              <w:t xml:space="preserve"> duke ndjekur hapat e mëposhtëm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1. ndjekim hapat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Start/Control Panel/Devices and Printers</w:t>
            </w:r>
            <w:r>
              <w:rPr>
                <w:rFonts w:cs="Times New Roman" w:ascii="Times New Roman" w:hAnsi="Times New Roman"/>
                <w:lang w:eastAsia="sq-AL"/>
              </w:rPr>
              <w:t xml:space="preserve"> dhe me të djathtën e mausit klikojmë ikonën </w:t>
            </w:r>
            <w:r>
              <w:rPr>
                <w:rFonts w:cs="Times New Roman" w:ascii="Times New Roman" w:hAnsi="Times New Roman"/>
                <w:i/>
                <w:lang w:eastAsia="sq-AL"/>
              </w:rPr>
              <w:t xml:space="preserve">Printer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2. zgjedhim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Printer Properties</w:t>
            </w:r>
            <w:r>
              <w:rPr>
                <w:rFonts w:cs="Times New Roman" w:ascii="Times New Roman" w:hAnsi="Times New Roman"/>
                <w:lang w:eastAsia="sq-AL"/>
              </w:rPr>
              <w:t xml:space="preserve"> dhe shtypim butonin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Print Test Page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Kur ndodh bllokimi i letrës në printer, veprojmë në këtë mënyrë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1. fikim printerin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2. hapim kapakun e printerit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3. heqim me kujdes letrën e ngecur në printer, duke e pastruar printerin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4. mbyllim kapakun e printerit dhe e ndezim përsëri atë. Sigurohemi që drita e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Paper Out</w:t>
            </w:r>
            <w:r>
              <w:rPr>
                <w:rFonts w:cs="Times New Roman" w:ascii="Times New Roman" w:hAnsi="Times New Roman"/>
                <w:lang w:eastAsia="sq-AL"/>
              </w:rPr>
              <w:t xml:space="preserve">-it nuk ndizet dhe fiket dhe që drita e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Pause-s</w:t>
            </w:r>
            <w:r>
              <w:rPr>
                <w:rFonts w:cs="Times New Roman" w:ascii="Times New Roman" w:hAnsi="Times New Roman"/>
                <w:lang w:eastAsia="sq-AL"/>
              </w:rPr>
              <w:t xml:space="preserve"> është e fiku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0"/>
                <w:szCs w:val="24"/>
                <w:lang w:eastAsia="sq-AL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Nxënësit japin përgjigje duke përdorur njohuritë që kanë marrë dhe mënyrën e vendosjes së bojës në printer (video-shpjegim për lexuesin në CD).</w:t>
              <w:br/>
              <w:t xml:space="preserve"> </w:t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  <w:sz w:val="24"/>
                <w:szCs w:val="24"/>
              </w:rPr>
              <w:t>U kujtohet nxënësve që përpara se të pastrohet printeri nga bllokimi i letrës, duhet të sigurohen që ai të jetë i fikur. Në të kundërt, printeri mund të dëmtohe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praktikë e pavaru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Ide për punë praktik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Kontrolli i njohurive duke përdorur rubrikën “Ide për punë praktike”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V: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  <w:lang w:eastAsia="sq-AL"/>
              </w:rPr>
              <w:b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3527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Udhëzues për përdorimin e gjuhës së kompjuterit, njohuritë e nxënësve, paket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ja-JP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  <w:r>
              <w:rPr>
                <w:rFonts w:eastAsia="Calibri" w:cs="Calibri"/>
                <w:szCs w:val="24"/>
              </w:rPr>
              <w:t xml:space="preserve">printim, Add Page, Odd Page, Even pages , Control; Panel devices and printer, Test pag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: Nxënësi zhvillon fjalorin dhe komunikimin me të tjerët gjatë përshkrimit të funksioneve të programeve dhe të gjuhës së kompjuterit. </w:t>
            </w:r>
          </w:p>
        </w:tc>
      </w:tr>
      <w:tr>
        <w:trPr>
          <w:trHeight w:val="3923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17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a quhet e realizuar kur nxënësit mund të përgjigjen pyetjeve konkrete për të treguar cilat janë disa nga mënyrat e identifikimit të problemeve që hasen gjatë printimit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Ushtrohuni në printimin e dokumenteve të ndryshme. 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7:00Z</dcterms:created>
  <dc:creator>Shabani</dc:creator>
  <dc:description/>
  <cp:keywords/>
  <dc:language>en-US</dc:language>
  <cp:lastModifiedBy>Edvina Sojati</cp:lastModifiedBy>
  <dcterms:modified xsi:type="dcterms:W3CDTF">2016-04-22T15:42:00Z</dcterms:modified>
  <cp:revision>11</cp:revision>
  <dc:subject/>
  <dc:title/>
</cp:coreProperties>
</file>